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/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BOOSTer</w:t>
      </w:r>
      <w:r>
        <w:rPr>
          <w:color w:val="FF0000"/>
        </w:rPr>
        <w:t xml:space="preserve"> 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,2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авление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,3 ат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зоноразрушающий потенциал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BOOSTER</w:t>
      </w:r>
      <w:r>
        <w:rPr/>
        <w:t xml:space="preserve"> представляет собой сверхсильный негорючий пылеудалитель для профессиональной очистки от сильных загрязнений в труднодоступных местах. Примененная новая технология приводит к тому, что сжиженный газ мгновенно испаряется непосредственно после выхода из форсунки распылителя, тем самым создавая экстремально высокое давление. Новая конструкция клапана форсунки позволяет создать давление в четыре раза большее, чем создается традиционными пылеудалителями. Благодаря этому возможно удалять частицы, которые не удаляются обычными пылеудалителями. Средство неогнеопасно и может быть использовано для обслуживания и ремонта подключенного к сети оборудования. Ультравысокая чистота газа (&gt;99,9%) и фильтрация до размера частиц меньше 0,2 микрона обеспечивают безопасность применения средства на обычных конструкционных материалах. Средство не оставляет следов и не содержит веществ, разрушающих озоновый слой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BOOSTER</w:t>
      </w:r>
      <w:r>
        <w:rPr>
          <w:rStyle w:val="Emphasis"/>
        </w:rPr>
        <w:t xml:space="preserve"> </w:t>
      </w:r>
      <w:r>
        <w:rPr/>
        <w:t>быстро, легко и безопасно удаляет пыль, ворс и частицы окиси из оборудования любого типа. Разработан и рекомендуется для эффективной бесконтактной чистки чувствительного электронного оборудования и компонентов, устройств обработки данных, персональных компьютеров, оптических инструментов, фотографических материалов, микроскопов и лабораторного оборудования. Применение средства позволяет избежать проблем с работоспособностью компьютерного оборудования, которые на 80% обуславливаются воздействием пыли. Идеальное средство для обслуживание и ремонта в труднодоступных местах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sz w:val="28"/>
        </w:rPr>
      </w:pPr>
      <w:r>
        <w:rPr/>
        <w:t xml:space="preserve">Перед использованием удалите пломбу и вставьте трубочку-удлинитель в распылитель. Чтобы поддерживать давление выходящего газа на максимальном уровне, распыляйте препарат с интервалами. Во время распыления держите баллон вертикально, иначе действие препарата может быть ослаблено. При необходимости использования баллона в перевернутом состоянии используйте </w:t>
      </w:r>
      <w:r>
        <w:rPr>
          <w:color w:val="FF0000"/>
          <w:lang w:val="en-US"/>
        </w:rPr>
        <w:t>BOOSTE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LL</w:t>
      </w:r>
      <w:r>
        <w:rPr>
          <w:color w:val="FF0000"/>
        </w:rPr>
        <w:t>-</w:t>
      </w:r>
      <w:r>
        <w:rPr>
          <w:color w:val="FF0000"/>
          <w:lang w:val="en-US"/>
        </w:rPr>
        <w:t>WAY</w:t>
      </w:r>
      <w:r>
        <w:rPr/>
        <w:t>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месь гидрофторгулеродов. Вытеснитель: диметилэфир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15-10-6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иметилэфир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811-97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1,1,1,2-тетрафлюорэ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5-10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При использовании в соответствии с инструкцией не возможно возникновение опасных ситуаций. Непосредственное распыление на открытые участки кожного покрова может вызвать местное обморожение. Вдыхание большого количества паров может вызвать наркотический эффект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ет требований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хлаждайте водой. Опасность взрыва баллона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Обеспечьте необходимую вентиляцию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олько для наружного применения. Избегайте попадания в область глаз и на слизистую оболочку рта. Не допускайте попадания большого количества препарата на кожный покров. Опасность местного обморожения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щищайте от попадания прямых солнечных лучей и нагрева баллона свыше 50°</w:t>
            </w:r>
            <w:r>
              <w:rPr>
                <w:lang w:val="en-US"/>
              </w:rPr>
              <w:t>C</w:t>
            </w:r>
            <w:r>
              <w:rPr/>
              <w:t>. Не храните в пассажирском отсеке транспортного средства. Соблюдайте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почти без запах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а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7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1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вытеснитель и растворители. Вдыхание большого количества наполнителя может вызвать наркотический эффект. Повторяемое и продолжительное воздействие может вызвать проблемы со здоровьем. Растворители вызывают осушение кожного покр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81465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22.95pt;mso-position-vertical-relative:page;margin-left:0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2:55:00Z</dcterms:created>
  <dc:creator>6</dc:creator>
  <dc:description/>
  <dc:language>en-US</dc:language>
  <cp:lastModifiedBy>User</cp:lastModifiedBy>
  <cp:lastPrinted>2002-06-22T10:32:00Z</cp:lastPrinted>
  <dcterms:modified xsi:type="dcterms:W3CDTF">2002-09-20T20:25:00Z</dcterms:modified>
  <cp:revision>18</cp:revision>
  <dc:subject/>
  <dc:title>Техническая информация</dc:title>
</cp:coreProperties>
</file>