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CD-CLEANER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запах 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8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чк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Чистот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99,9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тлич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держание влаг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,1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и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ая и пол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43 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2,8 мН/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остоянная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</w:tbl>
    <w:p>
      <w:pPr>
        <w:pStyle w:val="Normal"/>
        <w:spacing w:before="240" w:after="0"/>
        <w:rPr>
          <w:highlight w:val="yellow"/>
        </w:rPr>
      </w:pPr>
      <w:r>
        <w:rPr>
          <w:rStyle w:val="Emphasis"/>
          <w:lang w:val="en-US"/>
        </w:rPr>
        <w:t>CD</w:t>
      </w:r>
      <w:r>
        <w:rPr>
          <w:rStyle w:val="Emphasis"/>
        </w:rPr>
        <w:t>-</w:t>
      </w:r>
      <w:r>
        <w:rPr>
          <w:rStyle w:val="Emphasis"/>
          <w:lang w:val="en-US"/>
        </w:rPr>
        <w:t>CLEANER</w:t>
      </w:r>
      <w:r>
        <w:rPr>
          <w:rStyle w:val="Emphasis"/>
        </w:rPr>
        <w:t xml:space="preserve"> </w:t>
      </w:r>
      <w:r>
        <w:rPr/>
        <w:t xml:space="preserve">содержит растворитель особой чистоты, обеспечивающий универсальную и мягкую чистку электронного, механического и оптического оборудования. Благодаря двойственной природе действующего вещества </w:t>
      </w:r>
      <w:r>
        <w:rPr>
          <w:rStyle w:val="Emphasis"/>
          <w:lang w:val="en-US"/>
        </w:rPr>
        <w:t>CD</w:t>
      </w:r>
      <w:r>
        <w:rPr>
          <w:rStyle w:val="Emphasis"/>
        </w:rPr>
        <w:t>-</w:t>
      </w:r>
      <w:r>
        <w:rPr>
          <w:rStyle w:val="Emphasis"/>
          <w:lang w:val="en-US"/>
        </w:rPr>
        <w:t>CLEANER</w:t>
      </w:r>
      <w:r>
        <w:rPr/>
        <w:t xml:space="preserve"> отлично удаляет как жиры и масла, так и различные загрязнения без воздействия на материалы. Быстро испаряется, не оставляет остатков и высыхает, не оставляя следов на металлических и пластиковых поверхностях.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D</w:t>
      </w:r>
      <w:r>
        <w:rPr>
          <w:rStyle w:val="Emphasis"/>
        </w:rPr>
        <w:t>-</w:t>
      </w:r>
      <w:r>
        <w:rPr>
          <w:rStyle w:val="Emphasis"/>
          <w:lang w:val="en-US"/>
        </w:rPr>
        <w:t>CLEANER</w:t>
      </w:r>
      <w:r>
        <w:rPr/>
        <w:t xml:space="preserve"> является универсальным препаратом там, где необходима надежная очистка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>
          <w:highlight w:val="yellow"/>
        </w:rPr>
      </w:pPr>
      <w:r>
        <w:rPr>
          <w:rStyle w:val="Emphasis"/>
          <w:lang w:val="en-US"/>
        </w:rPr>
        <w:t>CD</w:t>
      </w:r>
      <w:r>
        <w:rPr>
          <w:rStyle w:val="Emphasis"/>
        </w:rPr>
        <w:t>-</w:t>
      </w:r>
      <w:r>
        <w:rPr>
          <w:rStyle w:val="Emphasis"/>
          <w:lang w:val="en-US"/>
        </w:rPr>
        <w:t>CLEANER</w:t>
      </w:r>
      <w:r>
        <w:rPr/>
        <w:t xml:space="preserve"> идеально подходит для мягкой, но эффективной чистки любых типов поверхностей, например механических и электромеханических контактов, реле, компонентов и оборудования. Масло и жирные пятна могут быть удалены с чувствительного и высокоточного оборудования очень аккуратно и без следа. Средство также подходит для удаления паяльных паст и очистки трафаретов. Оптическое оборудование такое, как линзы, стекла и объективы может быть очищено, не оставляя следов. Средство идеально для очистки видео, </w:t>
      </w:r>
      <w:r>
        <w:rPr>
          <w:lang w:val="en-US"/>
        </w:rPr>
        <w:t>HiFi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систем без вредного воздействия на материалы. </w:t>
      </w:r>
      <w:r>
        <w:rPr>
          <w:rStyle w:val="Emphasis"/>
          <w:lang w:val="en-US"/>
        </w:rPr>
        <w:t>CD</w:t>
      </w:r>
      <w:r>
        <w:rPr>
          <w:rStyle w:val="Emphasis"/>
        </w:rPr>
        <w:t>-</w:t>
      </w:r>
      <w:r>
        <w:rPr>
          <w:rStyle w:val="Emphasis"/>
          <w:lang w:val="en-US"/>
        </w:rPr>
        <w:t>CLEANER</w:t>
      </w:r>
      <w:r>
        <w:rPr/>
        <w:t xml:space="preserve"> не содержит хлорфторуглеродов или хлорированных растворителей и, как результат, безопасен для окрашенных поверхностей, пластиков и резины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препарат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 Для очистки слегка загрязненных поверхностей сотрите загрязнения смоченной средством тряпкой, не оставляющей волок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>
          <w:highlight w:val="yellow"/>
        </w:rPr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. Наполнитель: Двуокись углерода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 - 9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Оказывает раздражающее воздействие на слизистую оболочку глаз. Испарение может вызвать головокружение и сонливость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водяной туман, пена, сухие химикаты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хлаждайте водой. Опасность взрыва баллона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от источников возгорания. Не курите. Обеспечьте необходимую вентиляцию. Вытрите пролившийся препарат впитывающим влагу материалом. Примите меры, чтобы избежать попадания препарата в землю или в воду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 Избегать попадания в глаза и на кожный покров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берегать от прямого воздействия солнечных лучей и нагрева баллона свыше 50°</w:t>
            </w:r>
            <w:r>
              <w:rPr>
                <w:lang w:val="en-US"/>
              </w:rPr>
              <w:t>C</w:t>
            </w:r>
            <w:r>
              <w:rPr/>
              <w:t>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8"/>
        <w:gridCol w:w="650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зрыва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ный туман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1954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Давление паров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/>
              <w:t>Содержание летучих органического происхождения: 95% по весу</w:t>
            </w:r>
          </w:p>
          <w:p>
            <w:pPr>
              <w:pStyle w:val="Normal"/>
              <w:jc w:val="left"/>
              <w:rPr/>
            </w:pPr>
            <w:r>
              <w:rPr/>
              <w:t>Вес летучих органического происхождения в 200 мл баллоне: 0.152 кг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растворители. Раздражает слизистую оболочку глаз. Пары могут вызвать головокружение и сонливость. Повторяемое и продолжительное воздействие может вызвать проблемы со здоровьем. Растворители вызывают осушение кожного покр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9:27:00Z</dcterms:created>
  <dc:creator>6</dc:creator>
  <dc:description/>
  <dc:language>en-US</dc:language>
  <cp:lastModifiedBy>User</cp:lastModifiedBy>
  <cp:lastPrinted>2002-04-10T11:22:00Z</cp:lastPrinted>
  <dcterms:modified xsi:type="dcterms:W3CDTF">2002-09-20T19:45:00Z</dcterms:modified>
  <cp:revision>9</cp:revision>
  <dc:subject/>
  <dc:title>Техническая информация</dc:title>
</cp:coreProperties>
</file>