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cleaner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нешний вид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розрачная, бесцветная жидкость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спирта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68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воспламе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 открытой крышке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&lt; 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статок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Совместимость с материалам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хорош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Испар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быстрое и полное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72сП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оверхностное натяж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2 мН/м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CLEANER</w:t>
      </w:r>
      <w:r>
        <w:rPr/>
        <w:t xml:space="preserve"> представляет собой сбалансированную смесь высококачественных и эффективных растворителей. Благодаря высокой смазывающей способности и низкому поверхностному натяжению </w:t>
      </w:r>
      <w:r>
        <w:rPr>
          <w:rStyle w:val="Emphasis"/>
          <w:lang w:val="en-US"/>
        </w:rPr>
        <w:t>CLEANER</w:t>
      </w:r>
      <w:r>
        <w:rPr/>
        <w:t xml:space="preserve"> быстро проникает в поры поверхности, удаляя грязь, жир, масло и другие загрязняющие вещества. Средство быстро испаряется, не оставляя следов. Является универсальным средством для надежной очистки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CLEANER</w:t>
      </w:r>
      <w:r>
        <w:rPr>
          <w:rStyle w:val="Emphasis"/>
        </w:rPr>
        <w:t xml:space="preserve"> </w:t>
      </w:r>
      <w:r>
        <w:rPr/>
        <w:t>позволяет осуществить мягкую, но эффективную чистку электромеханических контактов, реле, компонентов и оборудования. Особенно подходит для обработки прецизионных инструментов и чувствительных электронных компонентов. Удачно заменяет или дополняет ультразвуковую обработку или обезжиривание паром. Не содержит хлорфторуглеродов или хлорированных растворителей и, таким образом, может быть использован на окрашенных поверхностях, пластике и резине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Аккуратно распылите препарат на поверхность, которую нужно подвергнуть очистке. Обеспечьте равномерное нанесение. Регулируйте количество средства в зависимости от степени загрязнения. Для нанесения на труднодоступные участки используйте удлинительную трубоч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используйте средство на компонентах, находящихся под напряжением. Дайте средству испариться до включения устройства в сеть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Алифатические углеводороды, спирт. Наполнитель: двуокись углерода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4-17-5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Эт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83-5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гекс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спирта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6.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7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0.68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стично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4:00:00Z</dcterms:created>
  <dc:creator>6</dc:creator>
  <dc:description/>
  <dc:language>en-US</dc:language>
  <cp:lastModifiedBy>User</cp:lastModifiedBy>
  <cp:lastPrinted>2002-04-10T11:22:00Z</cp:lastPrinted>
  <dcterms:modified xsi:type="dcterms:W3CDTF">2002-09-05T19:26:00Z</dcterms:modified>
  <cp:revision>34</cp:revision>
  <dc:subject/>
  <dc:title>Техническая информация</dc:title>
</cp:coreProperties>
</file>