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contaclean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жидкость красного цвет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ецифически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3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нижение сопротивления контакта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2 мО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таток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только в виде пленки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овместимость с материалами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ойкость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до 80°С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CONTACLEAN</w:t>
      </w:r>
      <w:r>
        <w:rPr/>
        <w:t xml:space="preserve"> очищает контакты всех типов и эффективно удаляет слои окиси и сульфидов с любых металлических контактных поверхностей. Одновременно специальные ингибиторы обеспечивают долговременную смазку и защиту от коррозии. Снижает сопротивления контактов, приводящее к падению до значения менее 2 мОм, и предотвращает падение напряжения. Обеспечивает длительную работоспособность всех электромеханических контактов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CONTACLEAN</w:t>
      </w:r>
      <w:r>
        <w:rPr>
          <w:rStyle w:val="Emphasis"/>
        </w:rPr>
        <w:t xml:space="preserve"> </w:t>
      </w:r>
      <w:r>
        <w:rPr/>
        <w:t xml:space="preserve">в течении ряд лет доказал свою эффективность при конструировании радио и телеаппаратуры, в лабораториях и послепродажном обслуживании. Используется для ухода за выключателями и контактными разъемами всех типов, скользящими контактами переменных конденсаторов, контактными панелями, планками и реле. Используется для очистки и сохранения металлических поверхностей в электротехнике. </w:t>
      </w:r>
      <w:r>
        <w:rPr>
          <w:rStyle w:val="Emphasis"/>
          <w:lang w:val="en-US"/>
        </w:rPr>
        <w:t>CONTACLEAN</w:t>
      </w:r>
      <w:r>
        <w:rPr>
          <w:rStyle w:val="Emphasis"/>
        </w:rPr>
        <w:t xml:space="preserve"> </w:t>
      </w:r>
      <w:r>
        <w:rPr/>
        <w:t>используется в измерительной технике, телекоммуникациях, оборудовании для обработки данных, в аэрокосмической и военной промышленности. Удобен для обслуживания электрического и электронного оборудования  автомобилей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 xml:space="preserve">Аккуратно распылите препарат на металлические поверхности, которые нужно подвергнуть очистке. Обеспечьте равномерное нанесение. Для нанесения на труднодоступные участки используйте удлинительную трубочку. Оксидные и сульфидные слои, растворенные </w:t>
      </w:r>
      <w:r>
        <w:rPr>
          <w:rStyle w:val="Emphasis"/>
          <w:lang w:val="en-US"/>
        </w:rPr>
        <w:t>CONTACLEAN</w:t>
      </w:r>
      <w:r>
        <w:rPr/>
        <w:t xml:space="preserve">, можно легко удалить без остатка, используя </w:t>
      </w:r>
      <w:r>
        <w:rPr>
          <w:rStyle w:val="Emphasis"/>
          <w:lang w:val="en-US"/>
        </w:rPr>
        <w:t>SPRAYWASH</w:t>
      </w:r>
      <w:r>
        <w:rPr/>
        <w:t xml:space="preserve">. Дайте средству испариться до включения устройства в сеть. </w:t>
      </w:r>
      <w:r>
        <w:rPr>
          <w:b/>
          <w:bCs/>
        </w:rPr>
        <w:t>Не распылять на открытый огонь и на горячие компоненты. Держите вдали от источников огня. Не курить во время использования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Контактное масло, алифатические гидрокарбоны, спирт, краситель.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735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3:12:00Z</dcterms:created>
  <dc:creator>6</dc:creator>
  <dc:description/>
  <dc:language>en-US</dc:language>
  <cp:lastModifiedBy>User</cp:lastModifiedBy>
  <cp:lastPrinted>2002-04-10T11:22:00Z</cp:lastPrinted>
  <dcterms:modified xsi:type="dcterms:W3CDTF">2002-09-05T19:14:00Z</dcterms:modified>
  <cp:revision>20</cp:revision>
  <dc:subject/>
  <dc:title>Техническая информация</dc:title>
</cp:coreProperties>
</file>