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>
          <w:color w:val="FF0000"/>
        </w:rPr>
      </w:pPr>
      <w:r>
        <w:rPr>
          <w:color w:val="FF0000"/>
          <w:lang w:val="en-US"/>
        </w:rPr>
        <w:t>Cramolin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degreaser</w:t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нешний вид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прозрачная, бесцветная жидкость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Запах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характерный, растворителя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 при 25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83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емпература воспламен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 открытой крышке)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&lt; 0°С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Остаток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Совместимость с материалами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хорошая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Испарение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среднее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язк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5сП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оверхностное натяжение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27 мН/м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Emphasis"/>
          <w:lang w:val="en-US"/>
        </w:rPr>
        <w:t>DEGREASER</w:t>
      </w:r>
      <w:r>
        <w:rPr/>
        <w:t xml:space="preserve"> представляет собой эффективную смесь сильнодействующих растворителей, которая быстро и надежно удаляет масло и жирные отложения с электрического и механического оборудования. Средство также удаляет следы парафинов, грязь, а также вытесняет влагу.</w:t>
      </w:r>
      <w:r>
        <w:rPr>
          <w:rStyle w:val="Emphasis"/>
        </w:rPr>
        <w:t xml:space="preserve"> </w:t>
      </w:r>
      <w:r>
        <w:rPr>
          <w:rStyle w:val="Emphasis"/>
          <w:lang w:val="en-US"/>
        </w:rPr>
        <w:t>DEGREASER</w:t>
      </w:r>
      <w:r>
        <w:rPr>
          <w:rStyle w:val="Emphasis"/>
        </w:rPr>
        <w:t xml:space="preserve"> </w:t>
      </w:r>
      <w:r>
        <w:rPr/>
        <w:t xml:space="preserve">испаряется с поверхности, и высыхает, не оставляя следов. Благодаря низкому поверхностному натяжению средство проникает в труднодоступные места и тонкие трещины, удаляя загрязнения и вытесняя влагу. За счет этого, </w:t>
      </w:r>
      <w:r>
        <w:rPr>
          <w:rStyle w:val="Emphasis"/>
          <w:lang w:val="en-US"/>
        </w:rPr>
        <w:t>DEGREASER</w:t>
      </w:r>
      <w:r>
        <w:rPr/>
        <w:t xml:space="preserve"> улучщает эксплуатационные характеристики и продлевает срок службы оборудования.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/>
      </w:pPr>
      <w:r>
        <w:rPr>
          <w:rStyle w:val="Emphasis"/>
          <w:lang w:val="en-US"/>
        </w:rPr>
        <w:t>DEGREASER</w:t>
      </w:r>
      <w:r>
        <w:rPr>
          <w:rStyle w:val="Emphasis"/>
        </w:rPr>
        <w:t xml:space="preserve"> </w:t>
      </w:r>
      <w:r>
        <w:rPr/>
        <w:t>обезжиривает различные устройства, приборы и компоненты. Испытанное средство для очистки электромоторов, высоковольтных распределительных устройств, кабелей, приборных панелей и систем сигнализации. Одновременно оно может быть использовано для чистки таких механических устройств, как тормоза, зажимы, пневматические инструменты, кондиционеры и компрессоры.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/>
      </w:pPr>
      <w:r>
        <w:rPr/>
        <w:t>Аккуратно распылите препарат на поверхность, которую нужно подвергнуть очистке. Обеспечьте равномерное нанесение. Регулируйте количество средства в зависимости от степени загрязнения. Для нанесения на труднодоступные участки используйте удлинительную трубочку. Распыляйте с интервалами, избегая продолжительного использо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 используйте средство на компонентах, находящихся под напряжением. Дайте средству испариться до включения устройства в сеть. Если планируется использование средства на окрашенных или пластиковых поверхностях,  рекомендуется проверить совместимость на небольшом участке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Высококипящие алифатические и ароматические углеводороды, спирты. Наполнитель: двуокись углерода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150"/>
        <w:gridCol w:w="1593"/>
        <w:gridCol w:w="1905"/>
        <w:gridCol w:w="1897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#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7-63-0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Изопропанол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07-98-2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Метоксипропанол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4742-49-0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Высококипящие алифатические углеводороды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n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Может вызвать повреждение дыхательных путей при попадании внутрь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4742-95-6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Высококипящие ароматические углеводороды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n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Может вызвать повреждение дыхательных путей при попадании внутрь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24-38-9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вуокись углерода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Легко воспламеним. При использовании может образовать взрывоопасную / легко возгораемую смесь с воздухом, в особенности около земли.</w:t>
      </w:r>
    </w:p>
    <w:p>
      <w:pPr>
        <w:pStyle w:val="Heading3"/>
        <w:rPr/>
      </w:pPr>
      <w:r>
        <w:rPr/>
        <w:t>Действия в случае пожар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Средства тушения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вуокись углерода, пена, сухие химикаты, водный туман</w:t>
            </w:r>
          </w:p>
          <w:p>
            <w:pPr>
              <w:pStyle w:val="Normal"/>
              <w:rPr/>
            </w:pPr>
            <w:r>
              <w:rPr/>
              <w:t>При возникновении пожара удалите флаконы из опасной зоны, если это возможно. Иначе, остужайте водой.</w:t>
            </w:r>
          </w:p>
        </w:tc>
      </w:tr>
    </w:tbl>
    <w:p>
      <w:pPr>
        <w:pStyle w:val="Heading3"/>
        <w:rPr/>
      </w:pPr>
      <w:r>
        <w:rPr/>
        <w:t>Действия в случае неожиданной утечки</w:t>
      </w:r>
    </w:p>
    <w:p>
      <w:pPr>
        <w:pStyle w:val="Normal"/>
        <w:rPr/>
      </w:pPr>
      <w:r>
        <w:rPr/>
        <w:t>Уберите все источники огня! Вытрите пролившийся препарат впитывающим материалом. Опустошите протекающие флаконы и утилизируйте в соответствии с разделом «утилизация»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ботать только в хорошо проветриваемых помещениях. Держать в удалении от источников огня. Не курить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 хранить на солнце. Не перевоз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етн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растворител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&lt;</w:t>
            </w:r>
            <w:r>
              <w:rPr/>
              <w:t>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</w:t>
              <w:softHyphen/>
              <w:t>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,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~8.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~0.82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астично растворим в воде, растворим в большинстве органических растворителей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Величина </w:t>
            </w:r>
            <w:r>
              <w:rPr>
                <w:lang w:val="en-US"/>
              </w:rPr>
              <w:t>pH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Вязкость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Дополнительная информация</w:t>
            </w:r>
          </w:p>
        </w:tc>
        <w:tc>
          <w:tcPr>
            <w:tcW w:w="5691" w:type="dxa"/>
            <w:gridSpan w:val="5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406890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40.7pt;mso-position-vertical-relative:page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6:29:00Z</dcterms:created>
  <dc:creator>6</dc:creator>
  <dc:description/>
  <dc:language>en-US</dc:language>
  <cp:lastModifiedBy>User</cp:lastModifiedBy>
  <cp:lastPrinted>2002-04-10T11:22:00Z</cp:lastPrinted>
  <dcterms:modified xsi:type="dcterms:W3CDTF">2002-09-05T19:14:00Z</dcterms:modified>
  <cp:revision>38</cp:revision>
  <dc:subject/>
  <dc:title>Техническая информация</dc:title>
</cp:coreProperties>
</file>