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 EMI-LAC</w:t>
      </w:r>
    </w:p>
    <w:p>
      <w:pPr>
        <w:pStyle w:val="Heading1"/>
        <w:rPr>
          <w:color w:val="FF0000"/>
        </w:rPr>
      </w:pPr>
      <w:r>
        <w:rPr>
          <w:color w:val="FF0000"/>
        </w:rPr>
        <w:t>(лак)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Нанес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огружением, распыление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мед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игмент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медь, покрытая серебро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мола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олиакрила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,04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ремя сушки при комнатной температур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10 мин. высыхает до отлипани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24 часа полностью высыха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ремя сушки в печ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иблизительно 30 минут при 60-70°С (после предварительной просушки при комнатной температуре в течение 10 минут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сопротивление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0,25Ω/квадрат (при толщине пленки 10 мкм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тухание (</w:t>
            </w:r>
            <w:r>
              <w:rPr>
                <w:lang w:val="en-US"/>
              </w:rPr>
              <w:t>ASTM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7-83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60 – 65 дБ (при толщине пленки 50 мкм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щадь покрыт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4 м</w:t>
            </w:r>
            <w:r>
              <w:rPr>
                <w:vertAlign w:val="superscript"/>
              </w:rPr>
              <w:t>2</w:t>
            </w:r>
            <w:r>
              <w:rPr/>
              <w:t>/л (при толщине пленки 50 мкм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40°С - +95°С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EMI</w:t>
      </w:r>
      <w:r>
        <w:rPr>
          <w:rStyle w:val="Emphasis"/>
        </w:rPr>
        <w:t>-</w:t>
      </w:r>
      <w:r>
        <w:rPr>
          <w:rStyle w:val="Emphasis"/>
          <w:lang w:val="en-US"/>
        </w:rPr>
        <w:t>LAC</w:t>
      </w:r>
      <w:r>
        <w:rPr>
          <w:rStyle w:val="Emphasis"/>
        </w:rPr>
        <w:t xml:space="preserve"> </w:t>
      </w:r>
      <w:r>
        <w:rPr/>
        <w:t xml:space="preserve">представляет собой токопроводящее защитное покрытие на основе меди, покрытой серебром, используемое для защиты от электромагнитных волн. Обеспечивает защиту как от электромагнитных помех, так и от электростатических разрядов. Результирующее экранирование и затухание могут быть получены при нанесении более тонкого слоя, чем при использовании традиционных препаратов на основе меди. Препарат легко наносится и демонстрирует высокую стабильность в самых тяжелых условиях окружающей среды таких, как влага и высокая температура. Лак обладает отличной адгезией и легко наносится на металлические, стеклянные и пластиковые поверхности. Он легко высыхает и не повреждает конструкционные материалы 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Экранирование пластиковых корпусов от воздействия электромагнитных волн. Надежно предохраняет устройства обработки данных, используется в электронных лабораториях, измерительной технике, разнообразных электронных устройствах, а также в автоэлектронике. Используется при производстве электрических соединений, а также в качестве защиты от коррозии алюминиевых корпусов. Наилучший результат достигается при толщине слоя 40 – 75 мкм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Защищаемая поверхность должна быть очищена от загрязнений, жиров, воска и т.п. Встряхните баллон перед употреблением. Аэрозоль наносится распылением с расстояния приблизительно 30 см, иначе на поверхности могут образоваться потеки. Забившуюся форсунку промывают растворителем, ацетоном либо скипидаром.</w:t>
      </w:r>
    </w:p>
    <w:p>
      <w:pPr>
        <w:pStyle w:val="Normal"/>
        <w:rPr/>
      </w:pPr>
      <w:r>
        <w:rPr/>
        <w:t xml:space="preserve">Лак, используемый для нанесения погружением, может быть использован и для нанесения распылением в случае разбавления растворителем </w:t>
      </w:r>
      <w:r>
        <w:rPr>
          <w:color w:val="FF0000"/>
          <w:lang w:val="en-US"/>
        </w:rPr>
        <w:t>THINNE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O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EMI</w:t>
      </w:r>
      <w:r>
        <w:rPr>
          <w:color w:val="FF0000"/>
        </w:rPr>
        <w:t>-</w:t>
      </w:r>
      <w:r>
        <w:rPr>
          <w:color w:val="FF0000"/>
          <w:lang w:val="en-US"/>
        </w:rPr>
        <w:t>LAC</w:t>
      </w:r>
      <w:r>
        <w:rPr>
          <w:color w:val="FF0000"/>
        </w:rPr>
        <w:t xml:space="preserve"> </w:t>
      </w:r>
      <w:r>
        <w:rPr/>
        <w:t>в соотношении 1:4. Лак необходимо тщательно перемешать, чтобы пигмент равномерно распределился по объему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Лакокрасочные материалы на основе полиакрилата с медным пигментом в растворителе. Наполнитель: диметилэфир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767"/>
        <w:gridCol w:w="976"/>
        <w:gridCol w:w="1184"/>
        <w:gridCol w:w="2618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15-10-6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Диметилэфир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40-5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3-86-4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бутилацетат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4-1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-3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,Xi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98-2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Метоксипропанол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28-63-7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Метилацетат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109-60-4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Пропилацетат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10-1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F</w:t>
            </w:r>
            <w:r>
              <w:rPr/>
              <w:t>,</w:t>
            </w:r>
            <w:r>
              <w:rPr>
                <w:lang w:val="en-US"/>
              </w:rPr>
              <w:t>Xi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-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,Xi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</w:tbl>
    <w:p>
      <w:pPr>
        <w:pStyle w:val="Heading3"/>
        <w:rPr/>
      </w:pPr>
      <w:r>
        <w:rPr/>
        <w:t>Возможные опасности</w:t>
      </w:r>
    </w:p>
    <w:p>
      <w:pPr>
        <w:pStyle w:val="Normal"/>
        <w:rPr/>
      </w:pPr>
      <w:r>
        <w:rPr/>
        <w:t>Легковоспламеним. Оказывает раздражающее воздействие на слизистую оболочку глаз. Повторяющееся воздействие может вызвать сухость кожи и ее растрескивание. Испарение может вызвать головокружение и сонливость. При использовании может образовать взрывоопасную / легковозгораемую смесь с воздухом, в особенности в приземном слое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 Избегать непосредственного контакта с кожей и слизистой оболочкой глаз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естящий мед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g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ный туман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88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7:55:00Z</dcterms:created>
  <dc:creator>6</dc:creator>
  <dc:description/>
  <dc:language>en-US</dc:language>
  <cp:lastModifiedBy>User</cp:lastModifiedBy>
  <cp:lastPrinted>2002-04-10T11:22:00Z</cp:lastPrinted>
  <dcterms:modified xsi:type="dcterms:W3CDTF">2002-09-05T19:15:00Z</dcterms:modified>
  <cp:revision>38</cp:revision>
  <dc:subject/>
  <dc:title>Техническая информация</dc:title>
</cp:coreProperties>
</file>