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FIBER-OPTIC CLEANER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,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запах спирт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85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очк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2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Чистота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99,9%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отличн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держание влаг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0,1%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им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ыстрая и полн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,43 сП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2,8 мН/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Диэлектрическая постоянная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</w:tbl>
    <w:p>
      <w:pPr>
        <w:pStyle w:val="Normal"/>
        <w:spacing w:before="240" w:after="0"/>
        <w:rPr>
          <w:highlight w:val="yellow"/>
        </w:rPr>
      </w:pPr>
      <w:r>
        <w:rPr>
          <w:rStyle w:val="Emphasis"/>
          <w:lang w:val="en-US"/>
        </w:rPr>
        <w:t>FIBER</w:t>
      </w:r>
      <w:r>
        <w:rPr>
          <w:rStyle w:val="Emphasis"/>
        </w:rPr>
        <w:t>-</w:t>
      </w:r>
      <w:r>
        <w:rPr>
          <w:rStyle w:val="Emphasis"/>
          <w:lang w:val="en-US"/>
        </w:rPr>
        <w:t>OPTIC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CLEANER</w:t>
      </w:r>
      <w:r>
        <w:rPr>
          <w:rStyle w:val="Emphasis"/>
        </w:rPr>
        <w:t xml:space="preserve"> </w:t>
      </w:r>
      <w:r>
        <w:rPr/>
        <w:t xml:space="preserve">содержит растворитель особой чистоты, обеспечивающий универсальную и мягкую чистку электронного, механического и оптического оборудования. Благодаря двойственной природе действующего вещества </w:t>
      </w:r>
      <w:r>
        <w:rPr>
          <w:rStyle w:val="Emphasis"/>
          <w:lang w:val="en-US"/>
        </w:rPr>
        <w:t>FIBER</w:t>
      </w:r>
      <w:r>
        <w:rPr>
          <w:rStyle w:val="Emphasis"/>
        </w:rPr>
        <w:t>-</w:t>
      </w:r>
      <w:r>
        <w:rPr>
          <w:rStyle w:val="Emphasis"/>
          <w:lang w:val="en-US"/>
        </w:rPr>
        <w:t>OPTIC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CLEANER</w:t>
      </w:r>
      <w:r>
        <w:rPr/>
        <w:t xml:space="preserve"> отлично удаляет как жиры и масла, так и различные загрязнения без воздействия на материалы. Быстро испаряется, не оставляет остатков и высыхает, не оставляя следов на металлических и пластиковых поверхностях.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FIBER</w:t>
      </w:r>
      <w:r>
        <w:rPr>
          <w:rStyle w:val="Emphasis"/>
        </w:rPr>
        <w:t>-</w:t>
      </w:r>
      <w:r>
        <w:rPr>
          <w:rStyle w:val="Emphasis"/>
          <w:lang w:val="en-US"/>
        </w:rPr>
        <w:t>OPTIC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CLEANER</w:t>
      </w:r>
      <w:r>
        <w:rPr/>
        <w:t xml:space="preserve"> является универсальным препаратом там, где необходима надежная очистка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>
          <w:highlight w:val="yellow"/>
        </w:rPr>
      </w:pPr>
      <w:r>
        <w:rPr>
          <w:rStyle w:val="Emphasis"/>
          <w:lang w:val="en-US"/>
        </w:rPr>
        <w:t>FIBER</w:t>
      </w:r>
      <w:r>
        <w:rPr>
          <w:rStyle w:val="Emphasis"/>
        </w:rPr>
        <w:t>-</w:t>
      </w:r>
      <w:r>
        <w:rPr>
          <w:rStyle w:val="Emphasis"/>
          <w:lang w:val="en-US"/>
        </w:rPr>
        <w:t>OPTIC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CLEANER</w:t>
      </w:r>
      <w:r>
        <w:rPr/>
        <w:t xml:space="preserve"> идеально подходит для мягкой, но эффективной чистки любых типов поверхностей, например механических и электромеханических контактов, реле, компонентов и оборудования. Масло и жирные пятна могут быть удалены с чувствительного и высокоточного оборудования очень аккуратно и без следа. Средство также подходит для удаления паяльных паст и очистки трафаретов. Оптическое оборудование такое, как линзы, стекла и объективы может быть очищено, не оставляя следов. Средство идеально для очистки видео, </w:t>
      </w:r>
      <w:r>
        <w:rPr>
          <w:lang w:val="en-US"/>
        </w:rPr>
        <w:t>HiFi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систем без вредного воздействия на материалы. </w:t>
      </w:r>
      <w:r>
        <w:rPr>
          <w:rStyle w:val="Emphasis"/>
          <w:lang w:val="en-US"/>
        </w:rPr>
        <w:t>FIBER</w:t>
      </w:r>
      <w:r>
        <w:rPr>
          <w:rStyle w:val="Emphasis"/>
        </w:rPr>
        <w:t>-</w:t>
      </w:r>
      <w:r>
        <w:rPr>
          <w:rStyle w:val="Emphasis"/>
          <w:lang w:val="en-US"/>
        </w:rPr>
        <w:t>OPTIC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CLEANER</w:t>
      </w:r>
      <w:r>
        <w:rPr/>
        <w:t xml:space="preserve"> не содержит хлорфторуглеродов или хлорированных растворителей и, как результат, безопасен для окрашенных поверхностей, пластиков и резины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Аккуратно распылите препарат на поверхность, которую нужно подвергнуть очистке. Обеспечьте равномерное нанесение. Регулируйте количество средства в зависимости от степени загрязнения. Для нанесения на труднодоступные участки используйте удлинительную трубочку. Для очистки слегка загрязненных поверхностей сотрите загрязнения смоченной средством тряпкой, не оставляющей волок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>
          <w:highlight w:val="yellow"/>
        </w:rPr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пирт. Наполнитель: Двуокись углерода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№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95 - 98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Xi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 - 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им. Оказывает раздражающее воздействие на слизистую оболочку глаз. Повторяющееся воздействие может вызвать сухость кожи и ее растрескивание. Испарение может вызвать головокружение и сонливость. При использовании может образовать взрывоопасную / легковозгораемую смесь с воздухом, в особенности в приземном слое.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8"/>
        <w:gridCol w:w="650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Спирта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зрыва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g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ный туман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по растворителю)</w:t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по растворителю)</w:t>
            </w:r>
          </w:p>
        </w:tc>
      </w:tr>
      <w:tr>
        <w:trPr/>
        <w:tc>
          <w:tcPr>
            <w:tcW w:w="1954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Давление паров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.7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Растворим в вод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6"/>
            <w:tcBorders/>
          </w:tcPr>
          <w:p>
            <w:pPr>
              <w:pStyle w:val="Normal"/>
              <w:jc w:val="left"/>
              <w:rPr/>
            </w:pPr>
            <w:r>
              <w:rPr/>
              <w:t>Содержание летучих органического происхождения: 95% по весу</w:t>
            </w:r>
          </w:p>
          <w:p>
            <w:pPr>
              <w:pStyle w:val="Normal"/>
              <w:jc w:val="left"/>
              <w:rPr/>
            </w:pPr>
            <w:r>
              <w:rPr/>
              <w:t>Вес летучих органического происхождения в 200 мл баллоне: 0.152 кг</w:t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34:00Z</dcterms:created>
  <dc:creator>6</dc:creator>
  <dc:description/>
  <dc:language>en-US</dc:language>
  <cp:lastModifiedBy>9</cp:lastModifiedBy>
  <cp:lastPrinted>2002-04-10T11:22:00Z</cp:lastPrinted>
  <dcterms:modified xsi:type="dcterms:W3CDTF">2007-01-15T07:34:00Z</dcterms:modified>
  <cp:revision>2</cp:revision>
  <dc:subject/>
  <dc:title>Техническая информация</dc:title>
</cp:coreProperties>
</file>