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</w:rPr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LUX</w:t>
      </w:r>
      <w:r>
        <w:rPr>
          <w:color w:val="FF0000"/>
        </w:rPr>
        <w:t>-</w:t>
      </w:r>
      <w:r>
        <w:rPr>
          <w:color w:val="FF0000"/>
          <w:lang w:val="en-US"/>
        </w:rPr>
        <w:t>OFF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,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специфический, мягки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(при 25°С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84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 открытой крышке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 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ад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олно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5сПа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оверхностное натяжение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5 дин/с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FLUX</w:t>
      </w:r>
      <w:r>
        <w:rPr>
          <w:rStyle w:val="Emphasis"/>
        </w:rPr>
        <w:t>-</w:t>
      </w:r>
      <w:r>
        <w:rPr>
          <w:rStyle w:val="Emphasis"/>
          <w:lang w:val="en-US"/>
        </w:rPr>
        <w:t>OFF</w:t>
      </w:r>
      <w:r>
        <w:rPr/>
        <w:t xml:space="preserve"> – мягкий, но эффективный очиститель, который легко удаляет самые плотные отложения флюса, масел и других загрязняющих веществ, таких как жир, пыль и остатки компаундов. </w:t>
      </w:r>
      <w:r>
        <w:rPr>
          <w:rStyle w:val="Emphasis"/>
          <w:lang w:val="en-US"/>
        </w:rPr>
        <w:t>FLUX</w:t>
      </w:r>
      <w:r>
        <w:rPr>
          <w:rStyle w:val="Emphasis"/>
        </w:rPr>
        <w:t>-</w:t>
      </w:r>
      <w:r>
        <w:rPr>
          <w:rStyle w:val="Emphasis"/>
          <w:lang w:val="en-US"/>
        </w:rPr>
        <w:t>OFF</w:t>
      </w:r>
      <w:r>
        <w:rPr>
          <w:rStyle w:val="Emphasis"/>
        </w:rPr>
        <w:t xml:space="preserve"> </w:t>
      </w:r>
      <w:r>
        <w:rPr/>
        <w:t>бесцветен и не оставляет следов. Он не реагирует с общеупотребимыми материалами. Однако избегайте использования аэрозоли при работе с поливинилхлоридом и полистиролом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/>
        <w:t>Особенно хорошо подходит для мягкой, но интенсивной чистки печатных плат, электронных модулей и других электронных компонентов. Также пригоден для обезжиривания электронных приборов в целом и их частей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 xml:space="preserve">Равномерно распылите препарат на загрязнения, которые надо удалить. Для аккуратной работы используйте удлинительную трубку. Дайте время препарату подействовать. Для защиты печатных плат после очистки мы рекомендуем использовать препараты </w:t>
      </w:r>
      <w:r>
        <w:rPr>
          <w:color w:val="FF0000"/>
          <w:lang w:val="en-US"/>
        </w:rPr>
        <w:t>PLASTIK</w:t>
      </w:r>
      <w:r>
        <w:rPr/>
        <w:t xml:space="preserve">, </w:t>
      </w:r>
      <w:r>
        <w:rPr>
          <w:color w:val="FF0000"/>
          <w:lang w:val="en-US"/>
        </w:rPr>
        <w:t>URETHANE</w:t>
      </w:r>
      <w:r>
        <w:rPr/>
        <w:t xml:space="preserve"> или </w:t>
      </w:r>
      <w:r>
        <w:rPr>
          <w:color w:val="FF0000"/>
          <w:lang w:val="en-US"/>
        </w:rPr>
        <w:t>ISOTEMP</w:t>
      </w:r>
      <w:r>
        <w:rPr/>
        <w:t>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пирты, ароматические гидрокарбоны, эфиры. Наполнитель: диоксид углерода.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4742-49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Высококипящие алифатические углеводороды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n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Может вызвать повреждение дыхательных путей при попадании внутрь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98-2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Метокси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3-86-4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-бутилацета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9-87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иметокси мет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иоксид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воспламеняем. При использовании может образовать взрывоопасную / легко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характерны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8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0.8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7:15:00Z</dcterms:created>
  <dc:creator>6</dc:creator>
  <dc:description/>
  <dc:language>en-US</dc:language>
  <cp:lastModifiedBy>User</cp:lastModifiedBy>
  <cp:lastPrinted>2002-04-10T11:22:00Z</cp:lastPrinted>
  <dcterms:modified xsi:type="dcterms:W3CDTF">2002-09-05T19:16:00Z</dcterms:modified>
  <cp:revision>23</cp:revision>
  <dc:subject/>
  <dc:title>Техническая информация</dc:title>
</cp:coreProperties>
</file>