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multi</w:t>
      </w:r>
    </w:p>
    <w:p>
      <w:pPr>
        <w:pStyle w:val="Heading2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желтоват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, умеренн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1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ределы кипения растворителей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80 – 21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ный интервал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40 – 15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 (масло) при 40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30 – 35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Коррозионная 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до 500 часов в соляном туман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мазочная способн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До 790 кг (Фалекс)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MULTI</w:t>
      </w:r>
      <w:r>
        <w:rPr/>
        <w:t xml:space="preserve"> представляет собой многофункциональный продукт для любого электронного и механического оборудования в мастерских и в промышленности. Образует чистую, невидимую пленку и безвреден по отношению к пластику, резине и окрашенным поверхностям. Специальные ингибиторы гарантируют прекрасное антикоррозионной покрытие и защиту.</w:t>
      </w:r>
      <w:r>
        <w:rPr>
          <w:rStyle w:val="Emphasis"/>
        </w:rPr>
        <w:t xml:space="preserve"> </w:t>
      </w:r>
      <w:r>
        <w:rPr>
          <w:rStyle w:val="Emphasis"/>
          <w:lang w:val="en-US"/>
        </w:rPr>
        <w:t>MULTI</w:t>
      </w:r>
      <w:r>
        <w:rPr/>
        <w:t xml:space="preserve"> вытесняет влагу, предотвращает короткие замыкания, способствует запуску мокрых двигателей и обеспечивает длительную надежную работу.</w:t>
      </w:r>
    </w:p>
    <w:p>
      <w:pPr>
        <w:pStyle w:val="Heading3"/>
        <w:rPr>
          <w:lang w:val="en-US"/>
        </w:rPr>
      </w:pPr>
      <w:r>
        <w:rPr/>
        <w:t>Примен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лектрическое/механическое оборудование:</w:t>
      </w:r>
    </w:p>
    <w:p>
      <w:pPr>
        <w:pStyle w:val="Normal"/>
        <w:rPr/>
      </w:pPr>
      <w:r>
        <w:rPr/>
        <w:t>Системы зажигания, системы освещения, электронное автомобильное оборудование, карбюраторы, резьбовые соединения, замки, педали, направляющие полозья сидений и т.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стерские/промышленные предприятия:</w:t>
      </w:r>
    </w:p>
    <w:p>
      <w:pPr>
        <w:pStyle w:val="Normal"/>
        <w:rPr/>
      </w:pPr>
      <w:r>
        <w:rPr/>
        <w:t>Электрические и механические прецизионные инструменты, металлические части оборудования, реле, переключатели, электронное оборудование и т.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шнее хозяйство:</w:t>
      </w:r>
    </w:p>
    <w:p>
      <w:pPr>
        <w:pStyle w:val="Normal"/>
        <w:rPr/>
      </w:pPr>
      <w:r>
        <w:rPr/>
        <w:t>Газонокосилки, лодочные моторы, велосипеды, электроприборы, оружие, пишущие машинки, роликовые коньки, раздвижные двери , шарниры и петли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Распылите препарат на поверхность, которую нужно подвергнуть очистке. Для точной работы используйте прилагаемую удлинительную трубочку. Благодаря высокому капиллярному притяжению препарат действует и в труднодоступных местах. Чтобы гарантировать равномерное смазывание и антикоррозийную защиту повторяйте процедуру время от времени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Минеральное масло с присадками в алифатических углеводородах, ароматизаторы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ветло-коричнев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ванили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81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е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8:28:00Z</dcterms:created>
  <dc:creator>6</dc:creator>
  <dc:description/>
  <dc:language>en-US</dc:language>
  <cp:lastModifiedBy>User</cp:lastModifiedBy>
  <cp:lastPrinted>2002-04-10T11:22:00Z</cp:lastPrinted>
  <dcterms:modified xsi:type="dcterms:W3CDTF">2002-09-05T19:19:00Z</dcterms:modified>
  <cp:revision>31</cp:revision>
  <dc:subject/>
  <dc:title>Техническая информация</dc:title>
</cp:coreProperties>
</file>