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lastik</w:t>
      </w:r>
    </w:p>
    <w:p>
      <w:pPr>
        <w:pStyle w:val="Heading1"/>
        <w:rPr>
          <w:color w:val="FF0000"/>
        </w:rPr>
      </w:pPr>
      <w:r>
        <w:rPr>
          <w:color w:val="FF0000"/>
        </w:rPr>
        <w:t>(лак)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Использова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распылени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8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при комнатной температур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25 мин. высыхает до отлипани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48 часов полностью высыха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в печ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-4 часа при 60-70°С (после предварительной просушки при комнатной температуре в течение 10-15 минут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Минимальная толщина сло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0-50 μ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щадь обрабатываемой поверхност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-20м²/л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70°С - +12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с</w:t>
            </w:r>
            <w:r>
              <w:rPr>
                <w:vertAlign w:val="super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IN</w:t>
            </w:r>
            <w:r>
              <w:rPr/>
              <w:t xml:space="preserve"> 53211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 xml:space="preserve">Сопротивляемость к: 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кислотам, солям, коррозионным испарениям, спиртам, термическим и механическим воздействиям, щелочам, влаг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сопротивл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×10</w:t>
            </w:r>
            <w:r>
              <w:rPr>
                <w:vertAlign w:val="superscript"/>
              </w:rPr>
              <w:t>14</w:t>
            </w:r>
            <w:r>
              <w:rPr/>
              <w:t>Ω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противление изоляции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14</w:t>
            </w:r>
            <w:r>
              <w:rPr/>
              <w:t>Ω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очность диэлектрика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1кВ/м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</w:rPr>
        <w:t>Plastik</w:t>
      </w:r>
      <w:r>
        <w:rPr/>
        <w:t xml:space="preserve"> основан на акриловой смоле, лучше всего подходящей для применения в электротехнике. Образует блестящий гибкий защитный слой, противостоящий кислотам, солям, плесени, коррозионным испарениям, спиртам, термическим и механическим воздействиям, щелочам, влаге и другим проявлениям агрессивной среды. Покрытие сохраняет эффективность в широком диапазоне температур от –70°С до +120°С. Образует устойчивую пленку на металлах, пластиках, древесине, стекле и т.д. Не стекает и допускает пайку через защитный слой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Защита печатных плат, компонентов, проводов, кабелей и т.п. Устранение и предотвращение утечек тока, коронных разрядов, коротких замыканий, утечек зарядов. Защита от коррозии компонентов, подверженных негативному влиянию атмосферных условий. Защита от влаги различных материалов, таких как картон, древесина, кожа и.т.п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Защищаемая поверхность должна быть очищена от загрязнений, жиров и т.п. Аэрозоль наносится распылением с расстояния приблизительно 30 см, иначе на поверхности могут образоваться потеки. Забившуюся форсунку промывают растворителем, ацетоном либо скипидаром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Полиакрилат, растворители. Наполнитель: 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4-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98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3-86-4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бутилацета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&gt;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3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5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0.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/>
              <w:t>Не содержит флюорохлоргидрокарбонатов и хлорсодержаих гидрокарбонатов.</w:t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41:00Z</dcterms:created>
  <dc:creator>6</dc:creator>
  <dc:description/>
  <dc:language>en-US</dc:language>
  <cp:lastModifiedBy>User</cp:lastModifiedBy>
  <cp:lastPrinted>2002-04-10T11:22:00Z</cp:lastPrinted>
  <dcterms:modified xsi:type="dcterms:W3CDTF">2002-09-05T19:19:00Z</dcterms:modified>
  <cp:revision>75</cp:revision>
  <dc:subject/>
  <dc:title>Техническая информация</dc:title>
</cp:coreProperties>
</file>