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OLISH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лимон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корость испар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евосход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Чистящие свойств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исключительные по отношению к грязи, чернилам, никотину и т.п.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POLISHER</w:t>
      </w:r>
      <w:r>
        <w:rPr/>
        <w:t xml:space="preserve"> представляет собой высококачественный очиститель, содержащий специальные растворители и полирующие компоненты, которые бережно очищают любые виды поверхностей и предохраняют их от повторного загрязнения. Препарат не содержит абразивных веществ. После применения обработанная поверхность снова выглядит свежей и длительное время сохраняет свой вид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 xml:space="preserve">Эффективно удаляет грязь, жир, чернила, никотиновую копоть, тонер, отпечатки пальцев и другие подобные загрязнения с пластиковых, деревянных и металлических поверхностей. Используется для ухода за аудио, видео и телевизионной техникой, оргтехникой, мебелью и т.п. Идеальное средство для освежения любых поверхностей из дерева, пластика и других материалов. 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Встряхните баллон перед применением. Нанесите на обрабатываемую поверхность с расстояния примерно 30 см. Дайте возможность препарату подействовать и разотрите мягкой тканью. Если форсунка распылителя забилась – промойте горячей водой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Искусственный воск и масла в растворителях. Вытес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07-</w:t>
            </w:r>
            <w:r>
              <w:rPr>
                <w:lang w:val="en-US"/>
              </w:rPr>
              <w:t>9</w:t>
            </w:r>
            <w:r>
              <w:rPr/>
              <w:t>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.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растворители. Вдыхание большого количества паров может вызвать наркотический эффект. Повторяемое и продолжительное воздействие может вызвать проблемы со здоровьем. Растворители оказывают осущающее действие на кожный покров. Токсикологические данные о препарате в целом не известн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18:00Z</dcterms:created>
  <dc:creator>6</dc:creator>
  <dc:description/>
  <dc:language>en-US</dc:language>
  <cp:lastModifiedBy>Alex</cp:lastModifiedBy>
  <cp:lastPrinted>2002-04-10T11:22:00Z</cp:lastPrinted>
  <dcterms:modified xsi:type="dcterms:W3CDTF">2002-09-20T12:42:00Z</dcterms:modified>
  <cp:revision>8</cp:revision>
  <dc:subject/>
  <dc:title>Техническая информация</dc:title>
</cp:coreProperties>
</file>