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  <w:lang w:val="en-US"/>
        </w:rPr>
        <w:t>Cramolin printer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  <w:r>
              <w:rPr>
                <w:lang w:val="en-US"/>
              </w:rPr>
              <w:t>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пецифически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69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хорош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корость испар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чищающее действ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 xml:space="preserve">отличное для чернил, тонера, бумажной пыли, отпечатков пальцев 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PRInTer</w:t>
      </w:r>
      <w:r>
        <w:rPr/>
        <w:t xml:space="preserve"> представляет собой сбалансированную смесь растворителей, идеально подходящих для удаления остатков краски и тонера с матричных, чернильных и лазерных принтеров. Средство очень эффективно для очистки механизмов подачи бумаги в принтере и удаления пыли. Утомляющие проблемы с подачей бумаги теперь устранены. </w:t>
      </w:r>
      <w:r>
        <w:rPr>
          <w:rStyle w:val="Emphasis"/>
          <w:lang w:val="en-US"/>
        </w:rPr>
        <w:t>PRInTer</w:t>
      </w:r>
      <w:r>
        <w:rPr/>
        <w:t xml:space="preserve"> не портит полезные материалы и испаряется, не оставляя следов. 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>Для тщательной очистки печатающих устройств. Остатки чернил, тонера и красящей ленты удаляются полностью, обеспечивая великолепное качество печати. Устранение бумажной пыли из бумагоприемных устройств, улучшающее захват и подачу бумаги. Также подходит для обычных пишущих машинок, калькуляторов, кассовых аппаратов и т.п.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Распылите средство на обрабатываемую поверхность. Обеспечьте равномерное смачивание поверхности. Регулируйте количество средства в зависимости от степени загрязнения. Для очистки труднодоступных мест используйте удлиняющую трубочку на распылитель. Распыляйте средство с интервалами, избегая непрерывного распы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используйте средство на компонентах, находящихся под напряжением. Дайте средству испариться до включения устройства в сеть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Растворители. Напол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0-2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 xml:space="preserve">Легко воспламеним 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60-8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Спирта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6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8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6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8:34:00Z</dcterms:created>
  <dc:creator>6</dc:creator>
  <dc:description/>
  <dc:language>en-US</dc:language>
  <cp:lastModifiedBy>User</cp:lastModifiedBy>
  <cp:lastPrinted>2002-04-10T11:22:00Z</cp:lastPrinted>
  <dcterms:modified xsi:type="dcterms:W3CDTF">2002-09-05T19:20:00Z</dcterms:modified>
  <cp:revision>14</cp:revision>
  <dc:subject/>
  <dc:title>Техническая информация</dc:title>
</cp:coreProperties>
</file>