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  <w:lang w:val="en-US"/>
        </w:rPr>
        <w:t>Cramolin PROLUB</w:t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  <w:r>
              <w:rPr>
                <w:lang w:val="en-US"/>
              </w:rPr>
              <w:t>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желтоват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пецифический, умерен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Удельный вес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82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открытой крышке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62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ределы кипения растворителей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80 – 21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рмо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 xml:space="preserve">-40 – 150°С 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3сП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 при 40°С (масло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32сП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Прочность диэлектрика (</w:t>
            </w:r>
            <w:r>
              <w:rPr>
                <w:lang w:val="en-US"/>
              </w:rPr>
              <w:t>ASTM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877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31.5кВ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олщина пленк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 – 2 микрон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щадь покрыт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00 – 150 м</w:t>
            </w:r>
            <w:r>
              <w:rPr>
                <w:vertAlign w:val="superscript"/>
              </w:rPr>
              <w:t>2</w:t>
            </w:r>
            <w:r>
              <w:rPr/>
              <w:t>/л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мазочная способн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 xml:space="preserve">до 790 кг (Фалекс) 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PROLUB</w:t>
      </w:r>
      <w:r>
        <w:rPr/>
        <w:t xml:space="preserve"> содержит комбинацию высококачественных активных веществ и ингибиторов, предотвращающих электрические повреждения, вызванные попаданием влаги и коррозией. Смазывает подвижные элементы прецизионных инструментов и оборудования и защищает их в условиях высокой влажности и соляного тумана. Разрыхляет грязь, ржавчину, окалину и накипь, помогает разъединить прикипевшие и заклинившие детали, вытесняет влагу и восстанавливает исходные электрические свойства и сопротивление. Благодаря низкому поверхностному натяжению </w:t>
      </w:r>
      <w:r>
        <w:rPr>
          <w:rStyle w:val="Emphasis"/>
          <w:lang w:val="en-US"/>
        </w:rPr>
        <w:t>PROLUB</w:t>
      </w:r>
      <w:r>
        <w:rPr/>
        <w:t xml:space="preserve"> проникает в поры поверхности и вытесняет влагу, продлевая работоспособность. Не взаимодействует с конструкционными материалами, не содержит хлорфторуглеродов и хлорированных растворителей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PROLUB</w:t>
      </w:r>
      <w:r>
        <w:rPr/>
        <w:t xml:space="preserve"> может быть использован для обработки выключателей, контактов, реле, контактных панелей, электроприборов, электродвигателей распределительных устройств, коммутаторов и систем сигнализации. Средство может быть использовано на металлических, окрашенных и лакированных поверхностях, большинстве пластиков и резин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>
          <w:b/>
          <w:b/>
          <w:bCs/>
        </w:rPr>
      </w:pPr>
      <w:r>
        <w:rPr/>
        <w:t>Нанесите средство распылением. Для нанесения на труднодоступные участки используйте удлинительную трубочку. Может быть использовано как на сухих, так и на влажных поверхностях. Обрабатывайте новое, использующееся и хранящееся оборудование. Благодаря высокой проникающей способности средство действует и в труднодоступных местах. Чтобы гарантировать равномерное смазывание и антикоррозийную защиту повторяйте процедуру время от времени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Поверхностно активные вещества, растворенные в алифатических углеводородах. Вытес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742-47-8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Алифатические углеводороды 182-212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50-8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ричнев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7:09:00Z</dcterms:created>
  <dc:creator>6</dc:creator>
  <dc:description/>
  <dc:language>en-US</dc:language>
  <cp:lastModifiedBy>User</cp:lastModifiedBy>
  <cp:lastPrinted>2002-04-10T11:22:00Z</cp:lastPrinted>
  <dcterms:modified xsi:type="dcterms:W3CDTF">2002-09-18T17:30:00Z</dcterms:modified>
  <cp:revision>12</cp:revision>
  <dc:subject/>
  <dc:title>Техническая информация</dc:title>
</cp:coreProperties>
</file>