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PROtection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голубоват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3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пленки при 4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67,4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очка текучест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9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величение сопротивления после обработ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 xml:space="preserve">до 1 </w:t>
            </w:r>
            <w:r>
              <w:rPr>
                <w:lang w:val="en-US"/>
              </w:rPr>
              <w:t>m</w:t>
            </w:r>
            <w:r>
              <w:rPr/>
              <w:t>О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тличная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PRotection</w:t>
      </w:r>
      <w:r>
        <w:rPr/>
        <w:t xml:space="preserve"> содержит комбинацию высококачественных активных ингредиентов, обеспечивающих длительную защиту металлических контактов от коррозии и абразивного износа. Обработанные контакты покрываются прочной тончайшей пленкой, которая обладает отличной смазывающей способностью и коррозионной стойкостью. Средство используется для обработки контактов из любых металлов и не взаимодействует с конструкционными материалами. Не токсично. Сохраняет свою эффективность в широком диапазоне температур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PRotection</w:t>
      </w:r>
      <w:r>
        <w:rPr/>
        <w:t xml:space="preserve"> используется в электронике для предотвращения неисправностей, вызванных коррозией контактов. Заметно уменьшает абразивный износ контактов и продлевает срок их службы. Средство успешно используется как в производстве, так и при последующем техобслуживании и ремонтных работах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Распылите на обрабатываемые детали. Для нанесения на труднодоступные участки используйте удлинительную трубочку. Благодаря высокой проникающей способности средство действует и в труднодоступных местах. Чтобы гарантировать равномерное смазывание и антикоррозийную защиту повторяйте процедуру время от времени. Окисленные или поврежденные коррозией контакты рекомендуется предварительно обработать препаратом </w:t>
      </w:r>
      <w:r>
        <w:rPr>
          <w:color w:val="FF0000"/>
          <w:lang w:val="en-US"/>
        </w:rPr>
        <w:t>CONTACLEAN</w:t>
      </w:r>
      <w:r>
        <w:rPr/>
        <w:t xml:space="preserve"> и удалить растворенные окислы препаратом </w:t>
      </w:r>
      <w:r>
        <w:rPr>
          <w:color w:val="FF0000"/>
          <w:lang w:val="en-US"/>
        </w:rPr>
        <w:t>SPRAYWASH</w:t>
      </w:r>
      <w:r>
        <w:rPr/>
        <w:t>.</w:t>
      </w:r>
      <w:r>
        <w:rPr>
          <w:b/>
          <w:bCs/>
        </w:rPr>
        <w:t xml:space="preserve"> Не распылять на открытый огонь и на горячие компоненты. Держите вдали от источников огня. Не курить во время использования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Парафиновые масла, растворенные в спирте и алифатических углеводородах, краситель. Вытес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лубо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3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7:31:00Z</dcterms:created>
  <dc:creator>6</dc:creator>
  <dc:description/>
  <dc:language>en-US</dc:language>
  <cp:lastModifiedBy>User</cp:lastModifiedBy>
  <cp:lastPrinted>2002-04-10T11:22:00Z</cp:lastPrinted>
  <dcterms:modified xsi:type="dcterms:W3CDTF">2002-09-18T18:05:00Z</dcterms:modified>
  <cp:revision>23</cp:revision>
  <dc:subject/>
  <dc:title>Техническая информация</dc:title>
</cp:coreProperties>
</file>