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>
          <w:color w:val="FF0000"/>
        </w:rPr>
      </w:pPr>
      <w:r>
        <w:rPr>
          <w:color w:val="FF0000"/>
          <w:lang w:val="en-US"/>
        </w:rPr>
        <w:t>Cramolin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scree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  <w:r>
              <w:rPr>
                <w:lang w:val="en-US"/>
              </w:rPr>
              <w:t>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белая пена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Запах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специфический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84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Устойчивость пены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исключительная, несколько минут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Совместимость с материалами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со стеклом, металлами, большинством пластиков, включая поливинилхлориды, акрилаты, поликарбонаты, полиамиды и сополимеры акронитирла, бутадиена и стирола, - превосходная</w:t>
            </w:r>
          </w:p>
        </w:tc>
      </w:tr>
    </w:tbl>
    <w:p>
      <w:pPr>
        <w:pStyle w:val="Normal"/>
        <w:spacing w:before="240" w:after="0"/>
        <w:rPr/>
      </w:pPr>
      <w:r>
        <w:rPr>
          <w:rStyle w:val="Emphasis"/>
          <w:lang w:val="en-US"/>
        </w:rPr>
        <w:t>SCREEN</w:t>
      </w:r>
      <w:r>
        <w:rPr/>
        <w:t xml:space="preserve"> содержит специальные растворяющие вещества, которые удаляют грязь и жирные пленки со стекла, пластмасс, керамики и металла. Дополнительное антистатическое действие предотвращает новые загрязнения. </w:t>
      </w:r>
      <w:r>
        <w:rPr>
          <w:rStyle w:val="Emphasis"/>
          <w:lang w:val="en-US"/>
        </w:rPr>
        <w:t>SCREEN</w:t>
      </w:r>
      <w:r>
        <w:rPr/>
        <w:t xml:space="preserve"> очищает бережно и не вступает в реакцию ни с какими общеупотребительными материалами, не оставляет пятен и следов, не царапает и не затирает обрабатываемую поверхность.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/>
      </w:pPr>
      <w:r>
        <w:rPr/>
        <w:t>Эффективно удаляет пыль, жир, грязь, отпечатки пальцев и никотиновую копоть с компьютерного, офисного, фотографического и копировального оборудования, чертежных досок, медицинских инструментов, телевизионных экранов, зеркал и любых оптических поверхностей. Препарат улучшает оптическую прозрачность и обеспечивает неискаженное восприятие изображения. Его антистатические составляющие препятствуют новому загрязнению обработанных поверхностей.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/>
      </w:pPr>
      <w:r>
        <w:rPr/>
        <w:t>Встряхните баллон перед применением. Нанесите на обрабатываемую поверхность. Дайте возможность препарату подействовать и вытрите тканью, не оставляющей волокон. Для сохранения антистатического эффекта регулярно повторяйте процедур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 распыляйте средство в сторону открытого пламени или раскаленных материалов. Не курите во время работы.</w:t>
      </w:r>
    </w:p>
    <w:p>
      <w:pPr>
        <w:pStyle w:val="Heading3"/>
        <w:rPr/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Растворители, анионактивные вещества, вода. Наполнитель: пропан/бутан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150"/>
        <w:gridCol w:w="1593"/>
        <w:gridCol w:w="1905"/>
        <w:gridCol w:w="1897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#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7-63-0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Изопропанол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 xml:space="preserve"> 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 xml:space="preserve">Воспламеним 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07-</w:t>
            </w:r>
            <w:r>
              <w:rPr>
                <w:lang w:val="en-US"/>
              </w:rPr>
              <w:t>9</w:t>
            </w:r>
            <w:r>
              <w:rPr/>
              <w:t>8-2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Метоксипропанол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74-98-6/106-97-8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ропан/бутан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38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F+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Легко воспламеним</w:t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Легко воспламеним. При использовании может образовать взрывоопасную / легко возгораемую смесь с воздухом, в особенности около земли.</w:t>
      </w:r>
    </w:p>
    <w:p>
      <w:pPr>
        <w:pStyle w:val="Heading3"/>
        <w:rPr/>
      </w:pPr>
      <w:r>
        <w:rPr/>
        <w:t>Действия в случае пожар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Средства тушения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вуокись углерода, пена, сухие химикаты, водный туман</w:t>
            </w:r>
          </w:p>
          <w:p>
            <w:pPr>
              <w:pStyle w:val="Normal"/>
              <w:rPr/>
            </w:pPr>
            <w:r>
              <w:rPr/>
              <w:t>При возникновении пожара удалите флаконы из опасной зоны, если это возможно. Иначе, остужайте водой.</w:t>
            </w:r>
          </w:p>
        </w:tc>
      </w:tr>
    </w:tbl>
    <w:p>
      <w:pPr>
        <w:pStyle w:val="Heading3"/>
        <w:rPr/>
      </w:pPr>
      <w:r>
        <w:rPr/>
        <w:t>Действия в случае неожиданной утечки</w:t>
      </w:r>
    </w:p>
    <w:p>
      <w:pPr>
        <w:pStyle w:val="Normal"/>
        <w:rPr/>
      </w:pPr>
      <w:r>
        <w:rPr/>
        <w:t>Уберите все источники огня! Вытрите пролившийся препарат впитывающим материалом. Опустошите протекающие флаконы и утилизируйте в соответствии с разделом «утилизация»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ботать только в хорошо проветриваемых помещениях. Держать в удалении от источников огня. Не курить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 хранить на солнце. Не перевозить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28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етн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специфический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оспламене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&gt;</w:t>
            </w:r>
            <w:r>
              <w:rPr/>
              <w:t>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</w:t>
              <w:softHyphen/>
              <w:t>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gridSpan w:val="3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авление паров: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2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.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,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54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5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~6.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~0.9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Растворим в вод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Величина </w:t>
            </w:r>
            <w:r>
              <w:rPr>
                <w:lang w:val="en-US"/>
              </w:rPr>
              <w:t>pH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Вязкость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Дополнительная информация</w:t>
            </w:r>
          </w:p>
        </w:tc>
        <w:tc>
          <w:tcPr>
            <w:tcW w:w="5691" w:type="dxa"/>
            <w:gridSpan w:val="5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406890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40.7pt;mso-position-vertical-relative:page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05:19:00Z</dcterms:created>
  <dc:creator>6</dc:creator>
  <dc:description/>
  <dc:language>en-US</dc:language>
  <cp:lastModifiedBy>User</cp:lastModifiedBy>
  <cp:lastPrinted>2002-04-10T11:22:00Z</cp:lastPrinted>
  <dcterms:modified xsi:type="dcterms:W3CDTF">2002-09-05T19:20:00Z</dcterms:modified>
  <cp:revision>17</cp:revision>
  <dc:subject/>
  <dc:title>Техническая информация</dc:title>
</cp:coreProperties>
</file>