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/>
      </w:pPr>
      <w:r>
        <w:rPr>
          <w:color w:val="FF0000"/>
          <w:lang w:val="en-US"/>
        </w:rPr>
        <w:t>Cramolin</w:t>
      </w:r>
      <w:r>
        <w:rPr>
          <w:color w:val="FF0000"/>
        </w:rPr>
        <w:t xml:space="preserve"> SPRAYWASH</w:t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нешний вид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прозрачная, бесцветная жидкость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Запах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характерный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при 25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75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мпература воспламен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 открытой крышке)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&lt; 0°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Остаток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Совместимость с материалам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хороша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Испарение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среднее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язк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8сП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оверхностное натяжение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23 дин/см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SPRAYWASH</w:t>
      </w:r>
      <w:r>
        <w:rPr/>
        <w:t xml:space="preserve"> содержит смесь сильнодействующих растворителей, обеспечивающих мягкое, но эффективное удаление грязи и жиров. Средство обладает хорошей проницаемостью, а его способность плавно и равномерно растекаться по поверхности позволяет удалять любые загрязнения без особых усилий. При обычном использовании не взаимодействует с конструкционными материалами, а после испарения с поверхности не оставляет частиц и следов. </w:t>
      </w:r>
      <w:r>
        <w:rPr>
          <w:rStyle w:val="Emphasis"/>
          <w:lang w:val="en-US"/>
        </w:rPr>
        <w:t>SPRAYWASH</w:t>
      </w:r>
      <w:r>
        <w:rPr/>
        <w:t xml:space="preserve"> специально разработан для удаления растворенных слоев окислов, образовавшихся после применения </w:t>
      </w:r>
      <w:r>
        <w:rPr>
          <w:color w:val="FF0000"/>
          <w:lang w:val="en-US"/>
        </w:rPr>
        <w:t>CONTACLEAN</w:t>
      </w:r>
      <w:r>
        <w:rPr/>
        <w:t>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/>
        <w:t xml:space="preserve">Интенсивная очистка контактов, компонентов и приборов в электротехнике, особенно выключателей, электрических моторов, реле, контактных групп, кожухов и т.п. Хорошо смывает оксидные и сульфидные слои с поверхностей контактов, предварительно обработанных </w:t>
      </w:r>
      <w:r>
        <w:rPr>
          <w:color w:val="FF0000"/>
          <w:lang w:val="en-US"/>
        </w:rPr>
        <w:t>CONTACLEAN</w:t>
      </w:r>
      <w:r>
        <w:rPr>
          <w:color w:val="FF0000"/>
        </w:rPr>
        <w:t>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>Распылите средство на поверхность, которую нужно подвергнуть очистке. Обеспечьте равномерное нанесение. Регулируйте количество средства в зависимости от степени загрязнения. Для нанесения на труднодоступные участки используйте удлинительную трубочку. Распыляйте с интервалами, избегая продолжительного использо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 используйте средство на компонентах, находящихся под напряжением. Дайте средству испариться до включения устройства в сеть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Кетоны, алифатические углеводороды, спирты. Вытеснитель: двуокись углерода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7-63-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пропан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07-83-5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гекса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07-98-2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Метоксипропан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78-93-3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Этилметилкето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,</w:t>
            </w:r>
            <w:r>
              <w:rPr>
                <w:lang w:val="en-US"/>
              </w:rPr>
              <w:t>Xi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Воспламеним, может вызвать раздражение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Высококипящие алифатические углеводороды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4-38-9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вуокись углерод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 воспламеним. При использовании может образовать взрывоопасную / легко возгораемую смесь с воздухом, в особенности около земли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вуокись углерода, пена, сухие химикаты, водный туман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хлаждайте водой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Уберите все источники огня! Вытрите пролившийся препарат впитывающим материалом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характерный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l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7.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0.68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астично растворим в воде, растворим в большинстве органических растворителей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6:36:00Z</dcterms:created>
  <dc:creator>6</dc:creator>
  <dc:description/>
  <dc:language>en-US</dc:language>
  <cp:lastModifiedBy>User</cp:lastModifiedBy>
  <cp:lastPrinted>2002-04-10T11:22:00Z</cp:lastPrinted>
  <dcterms:modified xsi:type="dcterms:W3CDTF">2002-09-19T18:52:00Z</dcterms:modified>
  <cp:revision>18</cp:revision>
  <dc:subject/>
  <dc:title>Техническая информация</dc:title>
</cp:coreProperties>
</file>