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urethane clear</w:t>
      </w:r>
    </w:p>
    <w:p>
      <w:pPr>
        <w:pStyle w:val="Heading1"/>
        <w:rPr>
          <w:color w:val="FF0000"/>
        </w:rPr>
      </w:pPr>
      <w:r>
        <w:rPr>
          <w:color w:val="FF0000"/>
        </w:rPr>
        <w:t>(лак)</w:t>
      </w:r>
    </w:p>
    <w:p>
      <w:pPr>
        <w:pStyle w:val="Heading2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Цвет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озрачн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79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ремя сушки при комнатной температур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через 25 мин. высыхает до отлипани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через 48 часов полностью высыха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рмостой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-40°С - +120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Вязкость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2с</w:t>
            </w:r>
            <w:r>
              <w:rPr>
                <w:vertAlign w:val="superscript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DIN</w:t>
            </w:r>
            <w:r>
              <w:rPr/>
              <w:t xml:space="preserve"> 53211)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тойкость к: 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кислотам, щелочам, влаге, соляному туману, спиртам, грибкам,  термическим и механическим напряжениям, хлорсодержащим растворителя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оверхностное сопротивление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,5×10</w:t>
            </w:r>
            <w:r>
              <w:rPr>
                <w:vertAlign w:val="superscript"/>
              </w:rPr>
              <w:t>12</w:t>
            </w:r>
            <w:r>
              <w:rPr/>
              <w:t>Ω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Удельное сопротивление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5,1×10</w:t>
            </w:r>
            <w:r>
              <w:rPr>
                <w:vertAlign w:val="superscript"/>
              </w:rPr>
              <w:t>14</w:t>
            </w:r>
            <w:r>
              <w:rPr/>
              <w:t>Ω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рочность диэлектрика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82,9 кВ/м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Диэлектрическая проницаем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,21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URETHANE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CLEAR</w:t>
      </w:r>
      <w:r>
        <w:rPr>
          <w:rStyle w:val="Emphasis"/>
        </w:rPr>
        <w:t xml:space="preserve"> </w:t>
      </w:r>
      <w:r>
        <w:rPr/>
        <w:t>представляет собой высококачественный однокомпонентный полиуретановый лак, предназначенный для защиты и электрической изоляции печатных плат, электромоторов, трансформаторов, электронного оборудования и компонентов. Формирует защитный слой, противостоящий плесени, коррозионным испарениям, термическим и механическим воздействиям, влаге. Образует прочную, надежную гибкую пленку с отличной адгезией, не проводящую ток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/>
        <w:t>Защита печатных плат, компонентов, проводов, кабелей и т.п. Устранение и предотвращение утечек тока, коронных разрядов, коротких замыканий, утечек зарядов. Защита от коррозии компонентов, подверженных негативному влиянию атмосферных условий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 xml:space="preserve">Защищаемая поверхность должна быть очищена от загрязнений, жиров и т.п. Аэрозоль </w:t>
      </w:r>
      <w:r>
        <w:rPr>
          <w:lang w:val="en-US"/>
        </w:rPr>
        <w:t>DEGREASER</w:t>
      </w:r>
      <w:r>
        <w:rPr/>
        <w:t xml:space="preserve"> идеально подходит для этого. Встряхните баллон перед употреблением. Аэрозоль наносится распылением с расстояния приблизительно 30 см. При необходимости нанесите второй слой через 24 часа. Полученный слой высыхает до отлипания примерно через 20 минут. Переверните баллон вверх дном после использования и несколько раз нажмите на распылитель. Забившуюся форсунку промывают ацетоном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Соевое масло, модифицированное уретаном, в углеводороде. Наполнитель: пропан/бутан.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767"/>
        <w:gridCol w:w="976"/>
        <w:gridCol w:w="1184"/>
        <w:gridCol w:w="2618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№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83-5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Изогекса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64742-82-1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Растворитель лигроин 140/200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Xn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Может вызвать повреждение дыхательных путей при попадании внутрь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64742-95-6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Высококипящие ароматические углеводороды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Xn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Может вызвать повреждение дыхательных путей при попадании внутрь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74-98-6/106-97-8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Пропан/бута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+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Крайне легко воспламеним 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воспламеним. При использовании может образовать взрывоопасную / легковозгораемую смесь с воздухом, в особенности в приземном слое.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желтоват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растворитель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,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.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4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.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7:53:00Z</dcterms:created>
  <dc:creator>6</dc:creator>
  <dc:description/>
  <dc:language>en-US</dc:language>
  <cp:lastModifiedBy>User</cp:lastModifiedBy>
  <cp:lastPrinted>2002-04-10T11:22:00Z</cp:lastPrinted>
  <dcterms:modified xsi:type="dcterms:W3CDTF">2002-09-05T19:22:00Z</dcterms:modified>
  <cp:revision>42</cp:revision>
  <dc:subject/>
  <dc:title>Техническая информация</dc:title>
</cp:coreProperties>
</file>