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ideoclean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67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0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ыстрое и  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69 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1мН/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VIDEOCLEAN</w:t>
      </w:r>
      <w:r>
        <w:rPr/>
        <w:t xml:space="preserve"> содержит специальные растворяющие вещества с великолепной смачивающей способностью и имеющие низкие значения поверхностного натяжения, что позволяет быстро удалять образующиеся при трении частицы пленки, содержащие масло, окислы, пыль, копоть и грязь. При таком низком значении поверхностного натяжения активные реагенты способны проникать глубоко в труднодоступные и загрязненные места, быстро растворяя частицы грязи. При обычном использовании препарат не агрессивен по отношению к материалам, испаряется быстро и без остатка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VIDEOCLEAN</w:t>
      </w:r>
      <w:r>
        <w:rPr>
          <w:rStyle w:val="Emphasis"/>
        </w:rPr>
        <w:t xml:space="preserve"> </w:t>
      </w:r>
      <w:r>
        <w:rPr/>
        <w:t xml:space="preserve">специально разработан для ухода за аудио- и видеоголовками видеомагнитофонов, видеокамер, магнитных накопителей, диктофонов, автоответчиков, плееров и т.д. Пригоден для очистки и ухода за компакт-дисками и их проигрывателями. Не содержит хлорфторуглеродов или хлорсодержащих растворителей. Безопасен для окрашенных поверхностей, деталей из пластмассы и резины. 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Аккуратно распылите препарат на магнитную головку, используя прилагающуюся трубку-удлинитель. Не вытирать. Повторяйте данную процедуру время от времени по мере загрязнения головок. Для достижения лучшего результата распыляйте препарат короткой и сильной стру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Алифатические углеводороды, спирт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-17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68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3:41:00Z</dcterms:created>
  <dc:creator>6</dc:creator>
  <dc:description/>
  <dc:language>en-US</dc:language>
  <cp:lastModifiedBy>User</cp:lastModifiedBy>
  <cp:lastPrinted>2002-04-10T11:22:00Z</cp:lastPrinted>
  <dcterms:modified xsi:type="dcterms:W3CDTF">2002-09-05T19:22:00Z</dcterms:modified>
  <cp:revision>19</cp:revision>
  <dc:subject/>
  <dc:title>Техническая информация</dc:title>
</cp:coreProperties>
</file>